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8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   3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2 №   5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3 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Пушки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Пушки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ушки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финансирование капитальных вложений в которые  осуществляется за счет межбюджетных субсидий из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евого бюджета по объектам в 202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12-12T10:08:00Z</cp:lastPrinted>
  <dcterms:modified xsi:type="dcterms:W3CDTF">2022-12-12T07:08:00Z</dcterms:modified>
  <cp:revision>237</cp:revision>
  <dc:subject/>
  <dc:title>Приложение </dc:title>
</cp:coreProperties>
</file>